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17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Andrzej Świderski tel. (075) 782 43 22 wew. 675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nie usługi związanej z mechanicznym wykaszaniem rowów przydrożnych i   poboczy dróg leśnych na terenie Nadleśnictwa Lwówek Śląsk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Kotliska droga o nr inw. 242/273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Kotliska droga o nr inw. 220/837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Leśnictwo Nowogrodziec droga o nr inw. 242/276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dnia 30.09.2022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bookmarkEnd w:id="0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7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>
          <w:trHeight w:val="59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lość 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 xml:space="preserve"> do wykoszeni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Wartość netto za 1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 xml:space="preserve"> wykaszani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Wartość netto całości zamówienia</w:t>
            </w:r>
          </w:p>
        </w:tc>
      </w:tr>
      <w:tr>
        <w:trPr>
          <w:trHeight w:val="56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 162,50 m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.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28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4T05:28:00Z</dcterms:modified>
  <cp:revision>2</cp:revision>
  <dc:subject/>
  <dc:title>Znak sprawy</dc:title>
</cp:coreProperties>
</file>