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5 październik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9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II kwartał 2021 r. dotyczące realizacji następujących projektów informatycznych: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System Wczesnego Ostrzegania Alarmowania i Informowania 2.0</w:t>
      </w:r>
      <w:r>
        <w:rPr>
          <w:rFonts w:cs="Times New Roman" w:ascii="Times New Roman" w:hAnsi="Times New Roman"/>
          <w:i/>
        </w:rPr>
        <w:t xml:space="preserve"> – </w:t>
      </w:r>
      <w:r>
        <w:rPr/>
        <w:t>beneficjent Dolnośląski Urząd Wojewódzki we Wrocławiu.</w:t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Uwzględniając powyższe, zwracam się z uprzejmą prośbą o zaopiniowanie przedmiotowych raportów przez Komitet Rady Ministrów do spraw Cyfryzacji.  </w:t>
      </w:r>
    </w:p>
    <w:p>
      <w:pPr>
        <w:pStyle w:val="Normal"/>
        <w:spacing w:lineRule="atLeast" w:line="320" w:before="0" w:after="0"/>
        <w:jc w:val="both"/>
        <w:rPr/>
      </w:pPr>
      <w:r>
        <w:rPr/>
        <w:t xml:space="preserve">Dodatkowo informuję, że w dniu 5 października br. Dyrektor Centrum Obsługi Projektów Europejskich Ministerstwa Spraw Wewnętrznych i Administracji na podstawie złożonego „Wniosku o zmianę wniosku                         o przyznanie dofinansowania”, wyraził zgodę na wydłużenie terminu realizacji projektu </w:t>
      </w:r>
      <w:r>
        <w:rPr>
          <w:i/>
        </w:rPr>
        <w:t xml:space="preserve">pn. System Wczesnego Ostrzegania Alarmowania i Informowania 2.0 </w:t>
      </w:r>
      <w:r>
        <w:rPr>
          <w:b/>
        </w:rPr>
        <w:t>do 31 grudnia 2022.</w:t>
      </w:r>
      <w:r>
        <w:rPr/>
        <w:t xml:space="preserve">  Uwzględniając powyższą okoliczność w załączeniu przekazuję zaktualizowany opis założeń przedmiotowego projektu. Informuję jednocześnie, że w najbliższym czasie zostaną również zaktualizowane harmonogramy założeń projektu, zarówno w aspekcie finansowym jak i terminów realizacji poszczególnych kamieni milowych, co zostanie uwzględnione w nowym opisie założeń projektu jak również w kolejnych edycjach raportów kwartalnych                z realizacji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/>
        <w:t xml:space="preserve">Wskazuję również, że </w:t>
      </w:r>
      <w:r>
        <w:rPr>
          <w:rFonts w:cs="Arial"/>
          <w:color w:val="000000"/>
          <w:lang w:eastAsia="pl-PL"/>
        </w:rPr>
        <w:t xml:space="preserve">decyzją Ministra Spraw Wewnętrznych i Administracji z dnia 29 września br. realizacja projektu pn. </w:t>
      </w:r>
      <w:r>
        <w:rPr>
          <w:i/>
        </w:rPr>
        <w:t xml:space="preserve">System Monitorowania Usług Publicznych – wdrożenie SMUP </w:t>
      </w:r>
      <w:r>
        <w:rPr>
          <w:rFonts w:cs="Arial"/>
          <w:color w:val="000000"/>
          <w:lang w:eastAsia="pl-PL"/>
        </w:rPr>
        <w:t xml:space="preserve">została wydłużona </w:t>
      </w:r>
      <w:r>
        <w:rPr>
          <w:rFonts w:cs="Arial"/>
          <w:b/>
          <w:color w:val="000000"/>
          <w:lang w:eastAsia="pl-PL"/>
        </w:rPr>
        <w:t xml:space="preserve">do 30.09.2023 r. </w:t>
      </w:r>
      <w:r>
        <w:rPr>
          <w:rFonts w:cs="Arial"/>
          <w:color w:val="000000"/>
          <w:lang w:eastAsia="pl-PL"/>
        </w:rPr>
        <w:t xml:space="preserve">i poszerzona o realizację komponentu szkoleniowego upowszechniającego wiedzę o SMUP. W związku z powyższym beneficjent projektu niezwłocznie złoży do akceptacji KRMC zaktualizowany opis założeń przedmiotowego projektu. Po zatwierdzeniu zaktualizowanego opisu przez KRMC beneficjent zaktualizuje również dane w raporcie z postępu rzeczowo-finansowego projektu informatycznego.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(4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/>
          <w:sz w:val="18"/>
          <w:szCs w:val="18"/>
        </w:rPr>
        <w:t xml:space="preserve">Opis założeń projektu pn. </w:t>
      </w:r>
      <w:r>
        <w:rPr>
          <w:i/>
          <w:sz w:val="18"/>
          <w:szCs w:val="18"/>
        </w:rPr>
        <w:t>System Wczesnego Ostrzegania Alarmowania i Informowania 2.0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41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10-15T07:43:00Z</dcterms:modified>
  <cp:revision>9</cp:revision>
  <dc:subject/>
  <dc:title>Departament Współpracy</dc:title>
</cp:coreProperties>
</file>